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94"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Name: Valerie Trueblood</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Date: October 24, 2012</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grade level: Environmental Science – First Grad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rPr>
                <w:rFonts w:ascii="Arial Narrow" w:hAnsi="Arial Narrow" w:cs="Arial Narrow"/>
                <w:b/>
                <w:b/>
              </w:rPr>
            </w:pPr>
            <w:r>
              <w:rPr>
                <w:rFonts w:cs="Arial Narrow" w:ascii="Arial Narrow" w:hAnsi="Arial Narrow"/>
                <w:b/>
              </w:rPr>
              <w:t>Computers (we will go to the computer lab)</w:t>
            </w:r>
          </w:p>
          <w:p>
            <w:pPr>
              <w:pStyle w:val="Normal"/>
              <w:rPr>
                <w:rFonts w:ascii="Arial Narrow" w:hAnsi="Arial Narrow" w:cs="Arial Narrow"/>
                <w:b/>
                <w:b/>
              </w:rPr>
            </w:pPr>
            <w:r>
              <w:rPr>
                <w:rFonts w:cs="Arial Narrow" w:ascii="Arial Narrow" w:hAnsi="Arial Narrow"/>
                <w:b/>
              </w:rPr>
              <w:t>Kerpoof (website)</w:t>
            </w:r>
          </w:p>
          <w:p>
            <w:pPr>
              <w:pStyle w:val="Normal"/>
              <w:rPr>
                <w:rFonts w:ascii="Arial Narrow" w:hAnsi="Arial Narrow" w:cs="Arial Narrow"/>
                <w:b/>
                <w:b/>
              </w:rPr>
            </w:pPr>
            <w:r>
              <w:rPr>
                <w:rFonts w:cs="Arial Narrow" w:ascii="Arial Narrow" w:hAnsi="Arial Narrow"/>
                <w:b/>
              </w:rPr>
              <w:t>Whiteboard/dry erase markers</w:t>
            </w:r>
          </w:p>
          <w:p>
            <w:pPr>
              <w:pStyle w:val="Normal"/>
              <w:rPr>
                <w:rFonts w:ascii="Arial Narrow" w:hAnsi="Arial Narrow" w:cs="Arial Narrow"/>
                <w:b/>
                <w:b/>
              </w:rPr>
            </w:pPr>
            <w:r>
              <w:rPr>
                <w:rFonts w:cs="Arial Narrow" w:ascii="Arial Narrow" w:hAnsi="Arial Narrow"/>
                <w:b/>
              </w:rPr>
              <w:t>Graphic organizer from previous lesson</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nvironmental Issues</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Indicator</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1. Recognize that caring about the environment is an important human activity.</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bjectives</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cognize and describe that individual and group actions, such as</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cycling, help the environment.</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cognize and describe that individual and group actions, such as</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ittering, harm the environment.</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Give reasons why people should take care of their environments.</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t>I can take the students to the computer lab where they will each go to</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Kerpoof", the 2.0 tool that allows you to draw pictures, create an</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nimation, a card, or a story. I can instruct that they can use any of</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these tools on Kerpoof to show me an explanation of why it is</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mportant to recycle. They can do any of the things Kerpoof offers,</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but they have to be able to explain how what they create relates to</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cycling and its importan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Helv" w:ascii="Arial Narrow" w:hAnsi="Arial Narrow"/>
                <w:b/>
                <w:color w:val="000000"/>
              </w:rPr>
              <w:t>Differentiation strategies to meet diverse learner nee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2"/>
              </w:numPr>
              <w:spacing w:lineRule="auto" w:line="240"/>
              <w:rPr/>
            </w:pPr>
            <w:r>
              <w:rPr>
                <w:rFonts w:cs="Arial Narrow" w:ascii="Arial Narrow" w:hAnsi="Arial Narrow"/>
                <w:sz w:val="18"/>
                <w:szCs w:val="18"/>
              </w:rPr>
              <w:t>Describe how the teacher will capture students’ interest. I will start this lesson in the classroom.</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 a previous lesson, we had discussed what recycling is, why it is important, and what things we could do every day to recycle. The chart was in the form of a web with the word “recycling” in the middle and the students’ ideas all around it. I will take this chart out and say, “Yesterday, we made this chart about recycling? Who can remind me what recycling is?” Then, we will discuss what things we came up with that are on the web (activating prior knowledge). Then, I will say, “we are going to the computer lab today (INTEREST) to use Kerpoof to explain the ideas we came up with that are on our chart.”</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 xml:space="preserve">The students should be beginning to think of ideas relating to which program on Kerpoof they want to use (story-making, card-making, animation) and how they want to organize it so that it creatively and effectively related to recycling. They should be thinking about which aspect of recycling they want to explore – why is it important? What can I do? What is it? </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technology activities students will be doing. </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 xml:space="preserve">The students will go into the Kerpoof website. Kerpoof offers activities like picture-making, movie-making, card-making, story-making, and drawing. The students can individually choose from any of these activities. They will create a picture, animation, card, story, or drawing that explains what recycling is, identifies why it is important, or lists a way/ways in which it can be done.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As the students are working in the computer lab, I will put up the chart they had made in a prior lesson and write what they should be doing on the board in steps: 1. Go to Kerpoof.com. 2. Think of what part of recycling you want to talk about – what is it? Why is it important? OR What are some ways to do it? 3. Go into one of the activities and make a drawing, movie, story, or card that explains one of the question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I will walk around the room as they are working to see who needs some encouragement or a spark, who does not understand, and who is “getting it.” For the ones who need a spark, I will have them talk to the person sitting next to them about possible ideas. For the ones who do not understand, I will go over the directions with them one-on-one and guide them through the first steps if necessary. For the ones who get it, I will acknowledge their work and ask them to explain to me their thoughts as they work.  Also, I will encourage the whole class to look to the graphic organizer they made for inspiration!</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 xml:space="preserve">---- Questions ------- What should you be doing right now? What is the first step? Which activity do you think you could use? Which part of recycling do you want to cover? What could you do to make this explain your ideas further? What ideas do you have about how you could talk about recycling?  </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 xml:space="preserve">When finished, the students will have the opportunity to see their classmates’ work. They will walk around the room to view what has been created (even if some students have not finished, by this point they should have enough that it can be clearly seen where they were headed). After their gallery walk, they will return to their seats and share what they saw, what question was answered and how in a group discussion.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hat ways di d you come up with to talk about recycling?</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Did anyone come up a new idea about recycling we had not thought of before?</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Now that you have seen your friends’ work, would you do something differently? Would you add to what you have?</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Is there anything you saw in a friends’ work that you could do at hom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pPr>
            <w:r>
              <w:rPr>
                <w:rFonts w:cs="Arial Narrow" w:ascii="Arial Narrow" w:hAnsi="Arial Narrow"/>
                <w:sz w:val="18"/>
                <w:szCs w:val="18"/>
              </w:rPr>
              <w:t xml:space="preserve">By being given reign to create a drawing, a movie, a card, or a picture about recycling, the students have put their own personal stamp on the concept, so to speak. They now have something they can refer to that </w:t>
            </w:r>
            <w:r>
              <w:rPr>
                <w:rFonts w:cs="Arial Narrow" w:ascii="Arial Narrow" w:hAnsi="Arial Narrow"/>
                <w:i/>
                <w:sz w:val="18"/>
                <w:szCs w:val="18"/>
              </w:rPr>
              <w:t>they</w:t>
            </w:r>
            <w:r>
              <w:rPr>
                <w:rFonts w:cs="Arial Narrow" w:ascii="Arial Narrow" w:hAnsi="Arial Narrow"/>
                <w:sz w:val="18"/>
                <w:szCs w:val="18"/>
              </w:rPr>
              <w:t xml:space="preserve"> created when recycling comes up and have a firmer background to draw upon. By creating, they have shown they understand what it is, why it is important, and what they can do, and now they can come back to this information in the future. The knowledge has been made more concrete now that they had their own personal stake in it.</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 xml:space="preserve">Vocabulary will have been introduced in a previous lesson, the one where the graphic organizer was made. Vocabulary in that activity included recycle, trash/litter, plastic, *biodegradable*, reuse, and reduce. I anticipate this vocabulary to come up again in this lesson, as well as terms like, “waste”, “brainstorm”, and perhaps the elements of a story (beginning, middle, end, ect.) This vocabulary will all come to play as students develop their creations on Kerpoof. </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is this knowledge applied in our daily live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Recycling is an important aspect of communities in the United States. The students need to learn what they can do to protect the environment and to reduce waste. After creating their drawings, movies, ect., they will be able to apply the ideas they came up with in class at home and in school. For example, if one student made a movie about a man picking up trash because he loves the world, then the student can make the connection that this is something he or she can be doing as well.</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t>Students will show achievement of the objectives through the completion of their activities and in the group discussions afterwards. I will have them print or save what they worked on an see through them if they made connections between their creations and aspects of recycling. I will also observe who participates in the discussion and if what they say indicates a grasping of the concepts. Not everyone will participate in the discussion, therefore if as they are working they can tell or show me what their ideas are and how they relate to recycling, I will note that they have achieved the objectives.</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tc>
      </w:tr>
    </w:tbl>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rPr>
      <w:t>5E Lesson Plan Format</w:t>
    </w:r>
  </w:p>
  <w:p>
    <w:pPr>
      <w:pStyle w:val="Header"/>
      <w:jc w:val="cent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2:57:00Z</dcterms:created>
  <dc:creator>xpsetup</dc:creator>
  <dc:description/>
  <dc:language>en-US</dc:language>
  <cp:lastModifiedBy>Administrator</cp:lastModifiedBy>
  <cp:lastPrinted>2008-03-16T21:49:00Z</cp:lastPrinted>
  <dcterms:modified xsi:type="dcterms:W3CDTF">2012-11-01T22:57:00Z</dcterms:modified>
  <cp:revision>2</cp:revision>
  <dc:subject/>
  <dc:title>5E Student Lesson Planning Template</dc:title>
</cp:coreProperties>
</file>